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/>
        <w:t>Duchovní cvičení  na Velehradě 2023</w:t>
      </w:r>
    </w:p>
    <w:p>
      <w:pPr>
        <w:pStyle w:val="Normal"/>
        <w:spacing w:lineRule="auto" w:line="360"/>
        <w:ind w:firstLine="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12.02. – 17.02.</w:t>
        <w:tab/>
        <w:t>Kněžské exercicie</w:t>
        <w:tab/>
        <w:tab/>
        <w:tab/>
        <w:tab/>
        <w:tab/>
        <w:tab/>
        <w:t>Mons. Vojtěch Šíma</w:t>
      </w:r>
    </w:p>
    <w:p>
      <w:pPr>
        <w:pStyle w:val="Normal"/>
        <w:spacing w:lineRule="auto" w:line="360"/>
        <w:ind w:firstLine="6"/>
        <w:jc w:val="both"/>
        <w:rPr>
          <w:sz w:val="24"/>
          <w:szCs w:val="24"/>
        </w:rPr>
      </w:pPr>
      <w:r>
        <w:rPr>
          <w:sz w:val="24"/>
          <w:szCs w:val="24"/>
        </w:rPr>
        <w:t>12.03. – 17.03.</w:t>
        <w:tab/>
        <w:t>Kněžské exercicie postní</w:t>
        <w:tab/>
        <w:tab/>
        <w:tab/>
        <w:tab/>
        <w:tab/>
        <w:t xml:space="preserve">P. Gorazd Krušina OPraem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5.10. – 20.10.</w:t>
        <w:tab/>
        <w:t>Kněžské exercicie</w:t>
        <w:tab/>
        <w:tab/>
        <w:tab/>
        <w:tab/>
        <w:tab/>
        <w:tab/>
        <w:t>Mons. Josef Žák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2.10. – 27.10.</w:t>
        <w:tab/>
        <w:t>Kněžské exercicie</w:t>
        <w:tab/>
        <w:tab/>
        <w:tab/>
        <w:tab/>
        <w:tab/>
        <w:tab/>
        <w:t xml:space="preserve">P. Vojtěch Kodet OCarm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5.11. – 10.11.</w:t>
        <w:tab/>
        <w:t xml:space="preserve">Kněžské exercicie </w:t>
        <w:tab/>
        <w:tab/>
        <w:tab/>
        <w:tab/>
        <w:tab/>
        <w:tab/>
        <w:t>P. Vojtěch Kodet OCarm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2.11. – 17.11.</w:t>
        <w:tab/>
        <w:t>Kněžské exercicie</w:t>
        <w:tab/>
        <w:tab/>
        <w:tab/>
        <w:tab/>
        <w:tab/>
        <w:tab/>
        <w:t>P. Daniel Vícha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36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.01. - 22.01.   </w:t>
      </w:r>
      <w:r>
        <w:rPr>
          <w:sz w:val="21"/>
          <w:szCs w:val="21"/>
        </w:rPr>
        <w:t>Duchovní cvičení pro všechny, kteří přijali svátosti církve v dospělosti</w:t>
      </w:r>
      <w:r>
        <w:rPr>
          <w:sz w:val="24"/>
          <w:szCs w:val="24"/>
        </w:rPr>
        <w:t xml:space="preserve"> </w:t>
        <w:tab/>
        <w:t>P. Vítězslav Řehulka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24.02. - 26.02.</w:t>
        <w:tab/>
        <w:t xml:space="preserve">   Duchovní cvičení (nejen) pro členy Matice svatoantonínské</w:t>
        <w:tab/>
        <w:t xml:space="preserve">P. Zdeněk Jančařík SDB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03.03. - 05.03.   Duchovní cvičení pro kostelníky a akolyty</w:t>
        <w:tab/>
        <w:tab/>
        <w:tab/>
        <w:t>P. Pavel Hofírek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03. - 12.03.</w:t>
        <w:tab/>
        <w:t xml:space="preserve">   Postní duchovní obnova pro všechny</w:t>
        <w:tab/>
        <w:tab/>
      </w:r>
      <w:r>
        <w:rPr>
          <w:sz w:val="22"/>
          <w:szCs w:val="22"/>
        </w:rPr>
        <w:tab/>
        <w:tab/>
      </w:r>
      <w:r>
        <w:rPr>
          <w:sz w:val="24"/>
          <w:szCs w:val="24"/>
        </w:rPr>
        <w:t xml:space="preserve">Mons. Pavel Posád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>17.03. - 19.03.   Rekolekce pro katechety a animátory farních společenství</w:t>
        <w:tab/>
        <w:t>P. Josef Novotný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.03. - 22.03.</w:t>
        <w:tab/>
        <w:t xml:space="preserve">   Duchovní cvičení pro kostelníky a akolyty</w:t>
        <w:tab/>
        <w:tab/>
        <w:tab/>
        <w:t xml:space="preserve">P. Pavel Hofírek 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3.03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/>
      </w:pPr>
      <w:r>
        <w:rPr>
          <w:sz w:val="24"/>
          <w:szCs w:val="24"/>
        </w:rPr>
        <w:t>24.04. - 26.04.   Duchovní obnova pro seniory</w:t>
        <w:tab/>
        <w:tab/>
        <w:tab/>
        <w:tab/>
        <w:tab/>
        <w:t>P. Jan Mach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3.05. - 06.05.   Duchovní cvičení pro všechny</w:t>
      </w:r>
      <w:r>
        <w:rPr>
          <w:sz w:val="22"/>
          <w:szCs w:val="22"/>
        </w:rPr>
        <w:tab/>
        <w:tab/>
        <w:tab/>
        <w:tab/>
      </w:r>
      <w:r>
        <w:rPr>
          <w:sz w:val="24"/>
          <w:szCs w:val="24"/>
        </w:rPr>
        <w:tab/>
        <w:t>P. Miloslav Kabrda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2.05. - 14.05.   </w:t>
      </w:r>
      <w:r>
        <w:rPr>
          <w:sz w:val="21"/>
          <w:szCs w:val="21"/>
        </w:rPr>
        <w:t>DO pro lektory a všechny zájemce o Boží slovo v praktickém životě</w:t>
      </w:r>
      <w:r>
        <w:rPr>
          <w:sz w:val="24"/>
          <w:szCs w:val="24"/>
        </w:rPr>
        <w:tab/>
        <w:t xml:space="preserve">P. Marián Pospěcha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18.06. - 24.06.   Duchovní cvičení pro řeholní sestry</w:t>
        <w:tab/>
        <w:tab/>
        <w:tab/>
        <w:tab/>
        <w:t xml:space="preserve">Mons. Václav Slouk  </w:t>
      </w:r>
    </w:p>
    <w:p>
      <w:pPr>
        <w:pStyle w:val="Normal"/>
        <w:spacing w:lineRule="auto" w:line="360"/>
        <w:ind w:left="1410" w:hanging="1410"/>
        <w:rPr>
          <w:sz w:val="24"/>
          <w:szCs w:val="24"/>
        </w:rPr>
      </w:pPr>
      <w:r>
        <w:rPr>
          <w:sz w:val="24"/>
          <w:szCs w:val="24"/>
        </w:rPr>
        <w:t>16.07. - 20.07.   Duchovní cvičení pro všechny</w:t>
        <w:tab/>
        <w:tab/>
        <w:tab/>
        <w:tab/>
        <w:tab/>
        <w:t xml:space="preserve">Mons. Aleš Opatrný                                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20.07. - 23.07.   Duchovní cvičení pro lékaře a zdravotníky</w:t>
        <w:tab/>
        <w:tab/>
        <w:tab/>
        <w:t>P. Martin Moravec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06.08. - 11.08.   Duchovní cvičení pro vysokoškoláky</w:t>
        <w:tab/>
        <w:tab/>
        <w:tab/>
        <w:tab/>
        <w:t xml:space="preserve">P. Michal Altrichter SJ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5.08. - 19.08.   Duchovní cvičení pro všechny</w:t>
        <w:tab/>
        <w:tab/>
        <w:tab/>
        <w:tab/>
        <w:tab/>
        <w:t xml:space="preserve">Mons. Josef Žák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0.08. - 23.08.   Duchovní cvičení pro varhaníky a chrámové zpěváky</w:t>
        <w:tab/>
        <w:tab/>
        <w:t>P. Marcel Javor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8.09. - 22.09.   Duchovní cvičení pro trvalé jáhny a jejich manželky</w:t>
        <w:tab/>
        <w:tab/>
        <w:t>P. Adrián Zemek OPraem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4"/>
          <w:szCs w:val="24"/>
        </w:rPr>
        <w:t>13.10. - 15.10.   Duchovní obnova pro všechny</w:t>
        <w:tab/>
      </w:r>
      <w:r>
        <w:rPr>
          <w:sz w:val="22"/>
          <w:szCs w:val="22"/>
        </w:rPr>
        <w:tab/>
        <w:tab/>
        <w:tab/>
        <w:tab/>
      </w:r>
      <w:r>
        <w:rPr>
          <w:sz w:val="24"/>
          <w:szCs w:val="24"/>
        </w:rPr>
        <w:t xml:space="preserve">P. Marián Pospěcha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7.11. - 19.11.</w:t>
        <w:tab/>
        <w:t xml:space="preserve">   Duchovní obnova pro všechny</w:t>
        <w:tab/>
        <w:tab/>
        <w:tab/>
        <w:tab/>
        <w:tab/>
        <w:t>P. Pavel Hofírek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2.11.</w:t>
        <w:tab/>
        <w:tab/>
        <w:t xml:space="preserve">   Jednodenní duchovní obnova pro zaměstnance Charity</w:t>
        <w:tab/>
        <w:tab/>
        <w:t>Mons. Vojtěch Ším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7.11. - 29.11.   Duchovní obnova pro seniory</w:t>
        <w:tab/>
        <w:tab/>
        <w:tab/>
        <w:tab/>
        <w:tab/>
        <w:t>P. Jan Žalud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0.11. - 03.12.   Adventní duchovní obnova pro všechny</w:t>
        <w:tab/>
        <w:tab/>
        <w:tab/>
        <w:tab/>
        <w:t>Mons. Vojtěch Ším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3.12. - 07.12.</w:t>
        <w:tab/>
        <w:t xml:space="preserve">   Adventní duchovní obnova pro všechny</w:t>
        <w:tab/>
        <w:tab/>
        <w:tab/>
        <w:tab/>
        <w:t>P. Antonín Dąbrowski OFM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Bližší informace naleznete na internetových stránkách </w:t>
      </w:r>
      <w:hyperlink r:id="rId2">
        <w:r>
          <w:rPr>
            <w:rStyle w:val="InternetLink"/>
            <w:b/>
            <w:sz w:val="24"/>
            <w:szCs w:val="24"/>
            <w:u w:val="none"/>
          </w:rPr>
          <w:t>www.stojanov.cz</w:t>
        </w:r>
      </w:hyperlink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Kontaktní údaje:</w:t>
      </w:r>
    </w:p>
    <w:p>
      <w:pPr>
        <w:pStyle w:val="Normal"/>
        <w:spacing w:lineRule="auto" w:line="28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Římskokatolická duchovní správa Stojanov, Salašská 62, 687 06 Velehrad </w:t>
      </w:r>
    </w:p>
    <w:p>
      <w:pPr>
        <w:pStyle w:val="Normal"/>
        <w:spacing w:lineRule="auto" w:line="288"/>
        <w:rPr/>
      </w:pPr>
      <w:r>
        <w:rPr>
          <w:b/>
          <w:sz w:val="24"/>
          <w:szCs w:val="24"/>
        </w:rPr>
        <w:t xml:space="preserve">e-mail: </w:t>
      </w:r>
      <w:hyperlink r:id="rId3">
        <w:r>
          <w:rPr>
            <w:rStyle w:val="InternetLink"/>
            <w:b/>
            <w:sz w:val="24"/>
            <w:szCs w:val="24"/>
            <w:u w:val="none"/>
          </w:rPr>
          <w:t>velehrad@stojanov.cz</w:t>
        </w:r>
      </w:hyperlink>
      <w:r>
        <w:rPr>
          <w:b/>
          <w:sz w:val="24"/>
          <w:szCs w:val="24"/>
        </w:rPr>
        <w:t xml:space="preserve">, tel.: 572 571 420, 733 741 896 </w:t>
      </w:r>
    </w:p>
    <w:sectPr>
      <w:type w:val="nextPage"/>
      <w:pgSz w:w="11906" w:h="16838"/>
      <w:pgMar w:left="680" w:right="680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janov.cz/" TargetMode="External"/><Relationship Id="rId3" Type="http://schemas.openxmlformats.org/officeDocument/2006/relationships/hyperlink" Target="mailto:velehrad@stojanov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2:10:00Z</dcterms:created>
  <dc:creator>Stojanov</dc:creator>
  <dc:description/>
  <cp:keywords/>
  <dc:language>en-US</dc:language>
  <cp:lastModifiedBy>spravce</cp:lastModifiedBy>
  <cp:lastPrinted>2022-11-24T09:08:00Z</cp:lastPrinted>
  <dcterms:modified xsi:type="dcterms:W3CDTF">2022-11-24T09:26:00Z</dcterms:modified>
  <cp:revision>6</cp:revision>
  <dc:subject/>
  <dc:title>Duchovní cvičení  na Velehradě 2005</dc:title>
</cp:coreProperties>
</file>